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83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7.581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prestar serviços de guarda e atendimento médico veterinário, com microchipagem, de animais de médio e grande porte, dentro dos limites do Município de Nova Friburgo, para atender as necessidades da Secretaria Municipal de Bem-Estar e Proteção Animal, pelo período de 01 (um) ano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83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83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7-28T14:19:00Z</dcterms:modified>
  <cp:revision>24</cp:revision>
  <dc:subject/>
  <dc:title>Ilmo Sr</dc:title>
</cp:coreProperties>
</file>